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/>
      </w:pPr>
      <w:r>
        <w:rPr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филактика   терроризма  на 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латоустовского городского округа»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соответствии со статьей 179 БК РФ, постановлением Администрации Златоустовского городского округа от 23.06.2011 г.  № 252-п «Об утверждении Порядка разработки, реализации и оценки эффективности муниципальных программ Златоустовского    городского    округа» (в редакции от 13.08.2013 г. № 329-П, от 06.11.2013 г. № 448-П)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муниципальную программу  Златоустовского городского округа «Профилактика терроризма на территории Златоустовского городского округа» (приложение)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</w:t>
      </w:r>
      <w:r>
        <w:rPr>
          <w:bCs/>
          <w:sz w:val="28"/>
          <w:szCs w:val="28"/>
        </w:rPr>
        <w:t xml:space="preserve"> Администрации Златоустовского городского округа (Алексюк Н.В.)</w:t>
      </w:r>
      <w:r>
        <w:rPr>
          <w:sz w:val="28"/>
          <w:szCs w:val="28"/>
        </w:rPr>
        <w:t xml:space="preserve"> разместить настоящее постановление на официальном сайте Златоустовского городского округ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Организацию выполнения настоящего постановления возложить                  на заместителя Главы Златоустовского городского округа по общим вопросам Рыбкина А.В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Златоустовского городского округа                                                        В.А. Жил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Название Знак"/>
    <w:qFormat/>
    <w:rPr>
      <w:b/>
      <w:sz w:val="24"/>
    </w:rPr>
  </w:style>
  <w:style w:type="character" w:styleId="Style11">
    <w:name w:val="Основной текст Знак"/>
    <w:qFormat/>
    <w:rPr>
      <w:rFonts w:ascii="Arial" w:hAnsi="Arial" w:cs="Arial"/>
      <w:szCs w:val="24"/>
    </w:rPr>
  </w:style>
  <w:style w:type="character" w:styleId="Style12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5:46:00Z</dcterms:created>
  <dc:creator>Остапенко</dc:creator>
  <dc:description/>
  <dc:language>en-US</dc:language>
  <cp:lastModifiedBy>prot_2</cp:lastModifiedBy>
  <cp:lastPrinted>2014-09-22T10:44:00Z</cp:lastPrinted>
  <dcterms:modified xsi:type="dcterms:W3CDTF">2014-10-02T05:46:00Z</dcterms:modified>
  <cp:revision>2</cp:revision>
  <dc:subject/>
  <dc:title>город Златоуст Челябинской области</dc:title>
</cp:coreProperties>
</file>